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textAlignment w:val="top"/>
        <w:outlineLvl w:val="3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lt-L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lt-LT"/>
        </w:rPr>
        <w:t>Vertimas iš anglų k. į lietuvių k.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20"/>
          <w:szCs w:val="20"/>
          <w:lang w:eastAsia="lt-LT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lt-LT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textAlignment w:val="top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Registravimo pažymėjimas</w:t>
        <w:br/>
        <w:br/>
        <w:t>NQA pasaulinis  garantas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Atitikties sertifikatas</w:t>
        <w:br/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Produktai : veido kaukė, kepuraitė, chirurginis chalatas, apsauginis kombinezonas, laboratorinis apsiaustas,  lankytojų chalatas, antbačiai, paklodės, pirštinės</w:t>
        <w:br/>
        <w:t>Tipas: Įvairūs</w:t>
        <w:br/>
        <w:t>Pareiškėjas : Xiantao Teavy Protective Products Co, Ltd.</w:t>
        <w:br/>
        <w:t>Adresas № 75 Jianshe Street, Pengchang Town, Xiantao City, Hubei, Kinija</w:t>
        <w:br/>
        <w:br/>
        <w:t xml:space="preserve">Pateiktame mėginyje anksčiau minėti produktai  buvo patikrinti dėl CE ženklinimo  pagal šią Europos medicinos prietaisų direktyvą -  93/42/EEB </w:t>
        <w:br/>
        <w:br/>
        <w:t>Standartinis naudojimas, įrodantis  esminių reikalavimų atitiktį  nurodyta direktyvos:</w:t>
        <w:br/>
        <w:t>Standartai: EN ISO 14971:2007, ISO 10993-1:2009; EN ISO 10993-5:2009; EN ISO 10993-10:2009; EN 980:2008; EN 1041:2008</w:t>
        <w:br/>
      </w:r>
      <w:r>
        <w:rPr>
          <w:rFonts w:eastAsia="Times New Roman" w:cs="Arial" w:ascii="Arial" w:hAnsi="Arial"/>
          <w:color w:val="000000"/>
          <w:sz w:val="24"/>
          <w:szCs w:val="24"/>
          <w:shd w:fill="E6ECF9" w:val="clear"/>
          <w:lang w:eastAsia="lt-LT"/>
        </w:rPr>
        <w:t>Bandymų ataskaita: Nr.  SDFY-2006-2438</w:t>
        <w:br/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  <w:t>Išvardytų prietaisų techniniai dokumentai atitinka VII priedo reikalavimus.</w:t>
        <w:br/>
        <w:t>Pareiškėjas gali taikyti ženklą CE, nurodytiems  produktams.</w:t>
        <w:br/>
        <w:br/>
        <w:t>Sertifikatas Nr 01635</w:t>
        <w:br/>
        <w:t>Data: Bal 27, 2015</w:t>
        <w:br/>
        <w:t>Galioja iki: 26 Bal 2020</w:t>
        <w:br/>
        <w:t xml:space="preserve">NQA Group Company Limited </w:t>
        <w:br/>
        <w:br/>
        <w:t>Generalinis direktorius                            Parašas</w: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val="en-US"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lt-LT"/>
        </w:rPr>
        <mc:AlternateContent>
          <mc:Choice Requires="wps">
            <w:drawing>
              <wp:anchor behindDoc="0" distT="0" distB="0" distL="114935" distR="9969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45085</wp:posOffset>
                </wp:positionV>
                <wp:extent cx="1313180" cy="1181735"/>
                <wp:effectExtent l="317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1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1861">
                              <a:moveTo>
                                <a:pt x="168" y="286"/>
                              </a:moveTo>
                              <a:cubicBezTo>
                                <a:pt x="213" y="175"/>
                                <a:pt x="239" y="192"/>
                                <a:pt x="363" y="181"/>
                              </a:cubicBezTo>
                              <a:cubicBezTo>
                                <a:pt x="584" y="161"/>
                                <a:pt x="820" y="161"/>
                                <a:pt x="1038" y="106"/>
                              </a:cubicBezTo>
                              <a:cubicBezTo>
                                <a:pt x="1053" y="96"/>
                                <a:pt x="1079" y="94"/>
                                <a:pt x="1083" y="76"/>
                              </a:cubicBezTo>
                              <a:cubicBezTo>
                                <a:pt x="1089" y="47"/>
                                <a:pt x="1022" y="10"/>
                                <a:pt x="1008" y="1"/>
                              </a:cubicBezTo>
                              <a:cubicBezTo>
                                <a:pt x="978" y="6"/>
                                <a:pt x="944" y="0"/>
                                <a:pt x="918" y="16"/>
                              </a:cubicBezTo>
                              <a:cubicBezTo>
                                <a:pt x="892" y="33"/>
                                <a:pt x="888" y="96"/>
                                <a:pt x="873" y="121"/>
                              </a:cubicBezTo>
                              <a:cubicBezTo>
                                <a:pt x="861" y="143"/>
                                <a:pt x="841" y="160"/>
                                <a:pt x="828" y="181"/>
                              </a:cubicBezTo>
                              <a:cubicBezTo>
                                <a:pt x="791" y="240"/>
                                <a:pt x="795" y="261"/>
                                <a:pt x="768" y="331"/>
                              </a:cubicBezTo>
                              <a:cubicBezTo>
                                <a:pt x="726" y="441"/>
                                <a:pt x="684" y="548"/>
                                <a:pt x="648" y="661"/>
                              </a:cubicBezTo>
                              <a:cubicBezTo>
                                <a:pt x="629" y="721"/>
                                <a:pt x="608" y="781"/>
                                <a:pt x="588" y="841"/>
                              </a:cubicBezTo>
                              <a:cubicBezTo>
                                <a:pt x="578" y="871"/>
                                <a:pt x="558" y="931"/>
                                <a:pt x="558" y="931"/>
                              </a:cubicBezTo>
                              <a:cubicBezTo>
                                <a:pt x="542" y="1040"/>
                                <a:pt x="540" y="1154"/>
                                <a:pt x="513" y="1261"/>
                              </a:cubicBezTo>
                              <a:cubicBezTo>
                                <a:pt x="505" y="1292"/>
                                <a:pt x="493" y="1321"/>
                                <a:pt x="483" y="1351"/>
                              </a:cubicBezTo>
                              <a:cubicBezTo>
                                <a:pt x="478" y="1366"/>
                                <a:pt x="468" y="1396"/>
                                <a:pt x="468" y="1396"/>
                              </a:cubicBezTo>
                              <a:cubicBezTo>
                                <a:pt x="463" y="1431"/>
                                <a:pt x="463" y="1467"/>
                                <a:pt x="453" y="1501"/>
                              </a:cubicBezTo>
                              <a:cubicBezTo>
                                <a:pt x="448" y="1518"/>
                                <a:pt x="431" y="1530"/>
                                <a:pt x="423" y="1546"/>
                              </a:cubicBezTo>
                              <a:cubicBezTo>
                                <a:pt x="395" y="1603"/>
                                <a:pt x="383" y="1682"/>
                                <a:pt x="363" y="1741"/>
                              </a:cubicBezTo>
                              <a:cubicBezTo>
                                <a:pt x="349" y="1783"/>
                                <a:pt x="303" y="1861"/>
                                <a:pt x="303" y="1861"/>
                              </a:cubicBezTo>
                              <a:cubicBezTo>
                                <a:pt x="287" y="1821"/>
                                <a:pt x="258" y="1784"/>
                                <a:pt x="258" y="1741"/>
                              </a:cubicBezTo>
                              <a:cubicBezTo>
                                <a:pt x="258" y="1697"/>
                                <a:pt x="280" y="1471"/>
                                <a:pt x="303" y="1426"/>
                              </a:cubicBezTo>
                              <a:cubicBezTo>
                                <a:pt x="318" y="1396"/>
                                <a:pt x="336" y="1367"/>
                                <a:pt x="348" y="1336"/>
                              </a:cubicBezTo>
                              <a:cubicBezTo>
                                <a:pt x="380" y="1256"/>
                                <a:pt x="399" y="1177"/>
                                <a:pt x="423" y="1096"/>
                              </a:cubicBezTo>
                              <a:cubicBezTo>
                                <a:pt x="432" y="1066"/>
                                <a:pt x="453" y="1006"/>
                                <a:pt x="453" y="1006"/>
                              </a:cubicBezTo>
                              <a:cubicBezTo>
                                <a:pt x="461" y="897"/>
                                <a:pt x="468" y="757"/>
                                <a:pt x="498" y="646"/>
                              </a:cubicBezTo>
                              <a:cubicBezTo>
                                <a:pt x="522" y="558"/>
                                <a:pt x="584" y="480"/>
                                <a:pt x="633" y="406"/>
                              </a:cubicBezTo>
                              <a:cubicBezTo>
                                <a:pt x="655" y="372"/>
                                <a:pt x="594" y="477"/>
                                <a:pt x="573" y="511"/>
                              </a:cubicBezTo>
                              <a:cubicBezTo>
                                <a:pt x="554" y="542"/>
                                <a:pt x="531" y="570"/>
                                <a:pt x="513" y="601"/>
                              </a:cubicBezTo>
                              <a:cubicBezTo>
                                <a:pt x="496" y="630"/>
                                <a:pt x="485" y="662"/>
                                <a:pt x="468" y="691"/>
                              </a:cubicBezTo>
                              <a:cubicBezTo>
                                <a:pt x="381" y="834"/>
                                <a:pt x="281" y="1016"/>
                                <a:pt x="138" y="1111"/>
                              </a:cubicBezTo>
                              <a:cubicBezTo>
                                <a:pt x="128" y="1096"/>
                                <a:pt x="100" y="1082"/>
                                <a:pt x="108" y="1066"/>
                              </a:cubicBezTo>
                              <a:cubicBezTo>
                                <a:pt x="117" y="1048"/>
                                <a:pt x="148" y="1057"/>
                                <a:pt x="168" y="1051"/>
                              </a:cubicBezTo>
                              <a:cubicBezTo>
                                <a:pt x="198" y="1042"/>
                                <a:pt x="258" y="1021"/>
                                <a:pt x="258" y="1021"/>
                              </a:cubicBezTo>
                              <a:cubicBezTo>
                                <a:pt x="435" y="1039"/>
                                <a:pt x="585" y="1062"/>
                                <a:pt x="753" y="1096"/>
                              </a:cubicBezTo>
                              <a:cubicBezTo>
                                <a:pt x="788" y="1091"/>
                                <a:pt x="826" y="1097"/>
                                <a:pt x="858" y="1081"/>
                              </a:cubicBezTo>
                              <a:cubicBezTo>
                                <a:pt x="872" y="1074"/>
                                <a:pt x="873" y="1052"/>
                                <a:pt x="873" y="1036"/>
                              </a:cubicBezTo>
                              <a:cubicBezTo>
                                <a:pt x="873" y="966"/>
                                <a:pt x="875" y="894"/>
                                <a:pt x="858" y="826"/>
                              </a:cubicBezTo>
                              <a:cubicBezTo>
                                <a:pt x="849" y="791"/>
                                <a:pt x="811" y="769"/>
                                <a:pt x="798" y="736"/>
                              </a:cubicBezTo>
                              <a:cubicBezTo>
                                <a:pt x="753" y="622"/>
                                <a:pt x="724" y="643"/>
                                <a:pt x="648" y="556"/>
                              </a:cubicBezTo>
                              <a:cubicBezTo>
                                <a:pt x="632" y="537"/>
                                <a:pt x="624" y="510"/>
                                <a:pt x="603" y="496"/>
                              </a:cubicBezTo>
                              <a:cubicBezTo>
                                <a:pt x="552" y="462"/>
                                <a:pt x="424" y="404"/>
                                <a:pt x="348" y="376"/>
                              </a:cubicBezTo>
                              <a:cubicBezTo>
                                <a:pt x="318" y="365"/>
                                <a:pt x="288" y="356"/>
                                <a:pt x="258" y="346"/>
                              </a:cubicBezTo>
                              <a:cubicBezTo>
                                <a:pt x="243" y="341"/>
                                <a:pt x="213" y="331"/>
                                <a:pt x="213" y="331"/>
                              </a:cubicBezTo>
                              <a:cubicBezTo>
                                <a:pt x="212" y="331"/>
                                <a:pt x="97" y="345"/>
                                <a:pt x="78" y="361"/>
                              </a:cubicBezTo>
                              <a:cubicBezTo>
                                <a:pt x="38" y="393"/>
                                <a:pt x="18" y="465"/>
                                <a:pt x="3" y="511"/>
                              </a:cubicBezTo>
                              <a:cubicBezTo>
                                <a:pt x="8" y="546"/>
                                <a:pt x="0" y="585"/>
                                <a:pt x="18" y="616"/>
                              </a:cubicBezTo>
                              <a:cubicBezTo>
                                <a:pt x="81" y="726"/>
                                <a:pt x="211" y="768"/>
                                <a:pt x="318" y="811"/>
                              </a:cubicBezTo>
                              <a:cubicBezTo>
                                <a:pt x="339" y="819"/>
                                <a:pt x="356" y="835"/>
                                <a:pt x="378" y="841"/>
                              </a:cubicBezTo>
                              <a:cubicBezTo>
                                <a:pt x="427" y="855"/>
                                <a:pt x="480" y="855"/>
                                <a:pt x="528" y="871"/>
                              </a:cubicBezTo>
                              <a:cubicBezTo>
                                <a:pt x="543" y="876"/>
                                <a:pt x="558" y="881"/>
                                <a:pt x="573" y="886"/>
                              </a:cubicBezTo>
                              <a:cubicBezTo>
                                <a:pt x="618" y="881"/>
                                <a:pt x="671" y="897"/>
                                <a:pt x="708" y="871"/>
                              </a:cubicBezTo>
                              <a:cubicBezTo>
                                <a:pt x="745" y="846"/>
                                <a:pt x="768" y="751"/>
                                <a:pt x="768" y="751"/>
                              </a:cubicBezTo>
                              <a:cubicBezTo>
                                <a:pt x="763" y="711"/>
                                <a:pt x="771" y="667"/>
                                <a:pt x="753" y="631"/>
                              </a:cubicBezTo>
                              <a:cubicBezTo>
                                <a:pt x="744" y="613"/>
                                <a:pt x="745" y="672"/>
                                <a:pt x="738" y="691"/>
                              </a:cubicBezTo>
                              <a:cubicBezTo>
                                <a:pt x="730" y="712"/>
                                <a:pt x="717" y="730"/>
                                <a:pt x="708" y="751"/>
                              </a:cubicBezTo>
                              <a:cubicBezTo>
                                <a:pt x="702" y="766"/>
                                <a:pt x="698" y="781"/>
                                <a:pt x="693" y="796"/>
                              </a:cubicBezTo>
                              <a:cubicBezTo>
                                <a:pt x="698" y="811"/>
                                <a:pt x="696" y="831"/>
                                <a:pt x="708" y="841"/>
                              </a:cubicBezTo>
                              <a:cubicBezTo>
                                <a:pt x="724" y="854"/>
                                <a:pt x="748" y="852"/>
                                <a:pt x="768" y="856"/>
                              </a:cubicBezTo>
                              <a:cubicBezTo>
                                <a:pt x="900" y="882"/>
                                <a:pt x="815" y="857"/>
                                <a:pt x="903" y="886"/>
                              </a:cubicBezTo>
                              <a:cubicBezTo>
                                <a:pt x="1069" y="872"/>
                                <a:pt x="1077" y="892"/>
                                <a:pt x="1173" y="796"/>
                              </a:cubicBezTo>
                              <a:cubicBezTo>
                                <a:pt x="1178" y="781"/>
                                <a:pt x="1203" y="756"/>
                                <a:pt x="1188" y="751"/>
                              </a:cubicBezTo>
                              <a:cubicBezTo>
                                <a:pt x="1132" y="732"/>
                                <a:pt x="1122" y="799"/>
                                <a:pt x="1113" y="826"/>
                              </a:cubicBezTo>
                              <a:cubicBezTo>
                                <a:pt x="1133" y="836"/>
                                <a:pt x="1151" y="854"/>
                                <a:pt x="1173" y="856"/>
                              </a:cubicBezTo>
                              <a:cubicBezTo>
                                <a:pt x="1235" y="862"/>
                                <a:pt x="1331" y="809"/>
                                <a:pt x="1398" y="796"/>
                              </a:cubicBezTo>
                              <a:cubicBezTo>
                                <a:pt x="1465" y="840"/>
                                <a:pt x="1531" y="856"/>
                                <a:pt x="1608" y="871"/>
                              </a:cubicBezTo>
                              <a:cubicBezTo>
                                <a:pt x="1694" y="842"/>
                                <a:pt x="1674" y="823"/>
                                <a:pt x="1638" y="751"/>
                              </a:cubicBezTo>
                              <a:cubicBezTo>
                                <a:pt x="1758" y="711"/>
                                <a:pt x="1608" y="751"/>
                                <a:pt x="1728" y="751"/>
                              </a:cubicBezTo>
                              <a:cubicBezTo>
                                <a:pt x="1773" y="751"/>
                                <a:pt x="1818" y="741"/>
                                <a:pt x="1863" y="736"/>
                              </a:cubicBezTo>
                              <a:cubicBezTo>
                                <a:pt x="1878" y="726"/>
                                <a:pt x="1891" y="711"/>
                                <a:pt x="1908" y="706"/>
                              </a:cubicBezTo>
                              <a:cubicBezTo>
                                <a:pt x="1947" y="695"/>
                                <a:pt x="2068" y="689"/>
                                <a:pt x="2028" y="691"/>
                              </a:cubicBezTo>
                              <a:cubicBezTo>
                                <a:pt x="1863" y="698"/>
                                <a:pt x="1533" y="721"/>
                                <a:pt x="1533" y="721"/>
                              </a:cubicBezTo>
                              <a:cubicBezTo>
                                <a:pt x="1368" y="716"/>
                                <a:pt x="1203" y="719"/>
                                <a:pt x="1038" y="706"/>
                              </a:cubicBezTo>
                              <a:cubicBezTo>
                                <a:pt x="937" y="698"/>
                                <a:pt x="838" y="633"/>
                                <a:pt x="738" y="616"/>
                              </a:cubicBezTo>
                              <a:cubicBezTo>
                                <a:pt x="583" y="538"/>
                                <a:pt x="463" y="563"/>
                                <a:pt x="963" y="586"/>
                              </a:cubicBezTo>
                              <a:cubicBezTo>
                                <a:pt x="1032" y="595"/>
                                <a:pt x="1515" y="657"/>
                                <a:pt x="1263" y="556"/>
                              </a:cubicBezTo>
                              <a:cubicBezTo>
                                <a:pt x="1153" y="561"/>
                                <a:pt x="1042" y="559"/>
                                <a:pt x="933" y="571"/>
                              </a:cubicBezTo>
                              <a:cubicBezTo>
                                <a:pt x="876" y="577"/>
                                <a:pt x="824" y="605"/>
                                <a:pt x="768" y="616"/>
                              </a:cubicBezTo>
                              <a:cubicBezTo>
                                <a:pt x="748" y="626"/>
                                <a:pt x="689" y="634"/>
                                <a:pt x="708" y="646"/>
                              </a:cubicBezTo>
                              <a:cubicBezTo>
                                <a:pt x="770" y="683"/>
                                <a:pt x="847" y="689"/>
                                <a:pt x="918" y="706"/>
                              </a:cubicBezTo>
                              <a:cubicBezTo>
                                <a:pt x="1071" y="742"/>
                                <a:pt x="1214" y="759"/>
                                <a:pt x="1368" y="781"/>
                              </a:cubicBezTo>
                              <a:cubicBezTo>
                                <a:pt x="1463" y="771"/>
                                <a:pt x="1558" y="762"/>
                                <a:pt x="1653" y="751"/>
                              </a:cubicBezTo>
                              <a:cubicBezTo>
                                <a:pt x="1688" y="747"/>
                                <a:pt x="1730" y="758"/>
                                <a:pt x="1758" y="736"/>
                              </a:cubicBezTo>
                              <a:cubicBezTo>
                                <a:pt x="1772" y="725"/>
                                <a:pt x="1738" y="706"/>
                                <a:pt x="1728" y="691"/>
                              </a:cubicBezTo>
                              <a:cubicBezTo>
                                <a:pt x="1713" y="696"/>
                                <a:pt x="1693" y="694"/>
                                <a:pt x="1683" y="706"/>
                              </a:cubicBezTo>
                              <a:cubicBezTo>
                                <a:pt x="1670" y="722"/>
                                <a:pt x="1668" y="766"/>
                                <a:pt x="1668" y="7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8,1861" path="m168,286c213,175,239,192,363,181c584,161,820,161,1038,106c1053,96,1079,94,1083,76c1089,47,1022,10,1008,1c978,6,944,0,918,16c892,33,888,96,873,121c861,143,841,160,828,181c791,240,795,261,768,331c726,441,684,548,648,661c629,721,608,781,588,841c578,871,558,931,558,931c542,1040,540,1154,513,1261c505,1292,493,1321,483,1351c478,1366,468,1396,468,1396c463,1431,463,1467,453,1501c448,1518,431,1530,423,1546c395,1603,383,1682,363,1741c349,1783,303,1861,303,1861c287,1821,258,1784,258,1741c258,1697,280,1471,303,1426c318,1396,336,1367,348,1336c380,1256,399,1177,423,1096c432,1066,453,1006,453,1006c461,897,468,757,498,646c522,558,584,480,633,406c655,372,594,477,573,511c554,542,531,570,513,601c496,630,485,662,468,691c381,834,281,1016,138,1111c128,1096,100,1082,108,1066c117,1048,148,1057,168,1051c198,1042,258,1021,258,1021c435,1039,585,1062,753,1096c788,1091,826,1097,858,1081c872,1074,873,1052,873,1036c873,966,875,894,858,826c849,791,811,769,798,736c753,622,724,643,648,556c632,537,624,510,603,496c552,462,424,404,348,376c318,365,288,356,258,346c243,341,213,331,213,331c212,331,97,345,78,361c38,393,18,465,3,511c8,546,0,585,18,616c81,726,211,768,318,811c339,819,356,835,378,841c427,855,480,855,528,871c543,876,558,881,573,886c618,881,671,897,708,871c745,846,768,751,768,751c763,711,771,667,753,631c744,613,745,672,738,691c730,712,717,730,708,751c702,766,698,781,693,796c698,811,696,831,708,841c724,854,748,852,768,856c900,882,815,857,903,886c1069,872,1077,892,1173,796c1178,781,1203,756,1188,751c1132,732,1122,799,1113,826c1133,836,1151,854,1173,856c1235,862,1331,809,1398,796c1465,840,1531,856,1608,871c1694,842,1674,823,1638,751c1758,711,1608,751,1728,751c1773,751,1818,741,1863,736c1878,726,1891,711,1908,706c1947,695,2068,689,2028,691c1863,698,1533,721,1533,721c1368,716,1203,719,1038,706c937,698,838,633,738,616c583,538,463,563,963,586c1032,595,1515,657,1263,556c1153,561,1042,559,933,571c876,577,824,605,768,616c748,626,689,634,708,646c770,683,847,689,918,706c1071,742,1214,759,1368,781c1463,771,1558,762,1653,751c1688,747,1730,758,1758,736c1772,725,1738,706,1728,691c1713,696,1693,694,1683,706c1670,722,1668,766,1668,766e" stroked="t" o:allowincell="f" style="position:absolute;margin-left:199.8pt;margin-top:3.55pt;width:103.35pt;height:9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4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000000"/>
          <w:sz w:val="20"/>
          <w:szCs w:val="24"/>
          <w:lang w:eastAsia="lt-LT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lt-LT"/>
        </w:rPr>
      </w:r>
    </w:p>
    <w:p>
      <w:pPr>
        <w:pStyle w:val="Normal"/>
        <w:spacing w:lineRule="auto" w:line="240" w:before="0" w:after="0"/>
        <w:textAlignment w:val="top"/>
        <w:rPr>
          <w:rFonts w:ascii="Arial" w:hAnsi="Arial" w:eastAsia="Times New Roman" w:cs="Arial"/>
          <w:color w:val="888888"/>
          <w:sz w:val="16"/>
          <w:szCs w:val="20"/>
          <w:lang w:eastAsia="lt-LT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lt-LT"/>
        </w:rPr>
        <w:t>Už vertimą atsakingas Juozas Devižis,                                                      A. Zapalskio IĮ „AZAS“ direktorius</w:t>
      </w:r>
    </w:p>
    <w:p>
      <w:pPr>
        <w:pStyle w:val="Normal"/>
        <w:spacing w:before="0" w:after="200"/>
        <w:rPr>
          <w:rFonts w:ascii="Arial" w:hAnsi="Arial" w:eastAsia="Times New Roman" w:cs="Arial"/>
          <w:color w:val="888888"/>
          <w:sz w:val="16"/>
          <w:szCs w:val="20"/>
          <w:lang w:eastAsia="lt-LT"/>
        </w:rPr>
      </w:pPr>
      <w:r>
        <w:rPr>
          <w:rFonts w:eastAsia="Times New Roman" w:cs="Arial" w:ascii="Arial" w:hAnsi="Arial"/>
          <w:color w:val="888888"/>
          <w:sz w:val="16"/>
          <w:szCs w:val="20"/>
          <w:lang w:eastAsia="lt-LT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22:00Z</dcterms:created>
  <dc:creator>Juozas</dc:creator>
  <dc:description/>
  <cp:keywords/>
  <dc:language>en-US</dc:language>
  <cp:lastModifiedBy>Juozas</cp:lastModifiedBy>
  <dcterms:modified xsi:type="dcterms:W3CDTF">2015-08-14T08:57:00Z</dcterms:modified>
  <cp:revision>5</cp:revision>
  <dc:subject/>
  <dc:title/>
</cp:coreProperties>
</file>